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2016 г. №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19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населения от чрезвычайных ситуаций в рамках подпрограммы «Защита от чрезвычайных ситуаций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2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1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210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 221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2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3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2-11T14:20:00Z</cp:lastPrinted>
  <dcterms:modified xsi:type="dcterms:W3CDTF">2016-02-11T11:20:00Z</dcterms:modified>
  <cp:revision>36</cp:revision>
  <dc:subject/>
  <dc:title/>
</cp:coreProperties>
</file>